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ем депутатов                                                                   25.08.2011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3 статьи 59 Налогового кодекса Российской Федерации, статьи 196 Гражданского кодекса Российской Федерации, Приказом Министерства финансов Российской Федерации от 19.08.2010г. № ЯК-7-8/393 «Об утверждении Порядка списания недоимки и задолженности по пеням, штрафам и процентам, признанных безнадежными к взысканию и Перечень документов подтверждающих обстоятельства признания безнадежными к взысканию недоимки и задолженности по пеням, штрафам и процентам» и в целях урегулирования налоговой задолженности по местным налогам и сборам Собрание депутатов Боковского сельского поселен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становить, что кроме случаев, установленных пунктом 1 статьи 59 Налогового кодекса Российской Федерации, признаются безнадежными к взысканию недоимка, задолженность по пеням и штрафам по местным налогам, установленным на территории муниципального образования «Боковское сельское поселение», сроки уплаты по которым наступили до 01.01.2008 года отдельными налогоплательщиками в случа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 невозможности взыскания недоимки по налогу и задолженности по пеням с физических лиц ввиду истечения срока (более 3-х лет) давности, начисленной с момента образования задол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 выбытия налогоплательщика – физического лица за пределы муниципального образования «Боков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невозможности установления местонахождения должника, его имущества, либо получить сведения о наличии принадлежавших ему денежных средств на счетах в банках, за исключением случаев, когда федеральным законодательством предусмотрен розыск должника или е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отсутствия у должника имущества, на которое может быть обращено взыскание, и все принятые службой судебных приставов меры по отысканию имущества оказываются безрезультат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если на дату приятия решения о списании имеются недоимки, задолженность по пеням и штрафам по отмененным налогам и сбор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 понятие задолженность включается: недоимка по налогу, сумма пеней и налоговых са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становить, что решение о признании безнадежной к взысканию, списании задолженности принимается руководителем межрайонной ИФНС № 8 Ростовской области по месту учета налогоплатель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ешение о признании безнадежной к взысканию и списании задолженности при наличии оснований, указанных в пунктах 1.1 и 1.5., принимаются при предоставлении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правки налогового органа по месту жительства физического лица или по месту учета объекта налогообложения  о сумме задолженности подлежащей спис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аверенной выписки из карточки расчета с бюджетом налогоплательщика, подтверждающей сведения, указанные в справке налогов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Решение о признании безнадежной к взысканию и списании задолженности при наличии основания, указанного вп.1.2., принимаются при предоставлении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правки территориального органа Федеральной миграционной службы, подтверждающей выезд физического лица за пределы муниципального образования «Боковский район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правки налогового органа по месту жительства физического лица (до выезда за пределы муниципального образования «Боковский район» или по месту учета объекта налогообложения о сумме задолженности, подлежащей  спис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Решение о признании безнадежной к взысканию и списании задолженности при наличии оснований, указанных в пунктах 1.3 и 1.4., принимаются при предоставлении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опии решения суда о взыскании задол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пии постановлений о возвращении исполнительного документа, по которому взыскание не производилось или произведено частично, об окончании исполнительного производства, вынесенного судебным приставом-исполн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Решение о признании безнадежной к взысканию и списании задолженности при наличии основания, указанного в пункте 1.5., принимается при представлении справки налогового органа по месту учета юридического лица о суммах недоимки и задолженности по пеням, штраф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 момента его официально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исполнением решения возложить на комиссию по налогам и сборам Администрации Боковского сельского поселения.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о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В.В. Чука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августа 2011 г.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13:00Z</dcterms:created>
  <dc:creator>Admin</dc:creator>
  <dc:description/>
  <cp:keywords/>
  <dc:language>en-US</dc:language>
  <cp:lastModifiedBy>User</cp:lastModifiedBy>
  <cp:lastPrinted>2011-08-23T11:19:00Z</cp:lastPrinted>
  <dcterms:modified xsi:type="dcterms:W3CDTF">2011-09-07T09:20:00Z</dcterms:modified>
  <cp:revision>6</cp:revision>
  <dc:subject/>
  <dc:title/>
</cp:coreProperties>
</file>